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аблица 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рреляционный анализ формы алопеции с лабораторными показателями у обследованных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able 4. Correlation analysis of the form of alopecia with laboratory parameters in the examined children</w:t>
      </w:r>
    </w:p>
    <w:tbl>
      <w:tblPr>
        <w:tblW w:w="89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81"/>
        <w:gridCol w:w="2272"/>
      </w:tblGrid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Parameter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рм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Spearman's correlatio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oefficient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Ig Е к Домашней пыли, у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Ig E to house dust, c.u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07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Ig Е к Шерсти кошки, у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Ig E to cat hair, c.u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75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CD19+-лимфоциты,  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vertAlign w:val="superscript"/>
              </w:rPr>
              <w:t>9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19+-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ymphocytes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, 10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vertAlign w:val="superscript"/>
              </w:rPr>
              <w:t>9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l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90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D19+-лимфоциты, 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19+-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ymphocytes, %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25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CD3+-лимфоциты, 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vertAlign w:val="superscript"/>
              </w:rPr>
              <w:t>9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3+-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ymphocytes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, 10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vertAlign w:val="superscript"/>
              </w:rPr>
              <w:t>9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l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77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D3+-лимфоциты, 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3+-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ymphocytes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38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CD3+CD4+-лимфоциты,  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vertAlign w:val="superscript"/>
              </w:rPr>
              <w:t>9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3+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4+-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ymphocytes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, 10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vertAlign w:val="superscript"/>
              </w:rPr>
              <w:t>9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l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27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D3+CD4+-лимфоциты, 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3+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4+-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ymphocytes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, %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26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CD3+CD8+-лимфоциты, 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vertAlign w:val="superscript"/>
              </w:rPr>
              <w:t>9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3+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8+-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ymphocytes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, 10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vertAlign w:val="superscript"/>
              </w:rPr>
              <w:t>9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l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45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D3+CD8+-лимфоциты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3+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4+-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lang w:val="en"/>
              </w:rPr>
              <w:t>ymphocytes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, %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69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IgG, 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Ig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d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11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IgM, 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Ig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d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14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IgА, г/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Ig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d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54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бсолютный фагоцитоз, 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vertAlign w:val="superscript"/>
              </w:rPr>
              <w:t>9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ute phagocytosis, 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  <w:vertAlign w:val="superscript"/>
              </w:rPr>
              <w:t>9</w:t>
            </w:r>
            <w:r>
              <w:rPr>
                <w:rStyle w:val="Y2iqfc"/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d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89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гоцитоз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centage of phagocytosis, %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20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гоцитарное число, у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hagocytic number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17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гоцитарный индекс, у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hagocytic index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31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IL-4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L-4, pg/ml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2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84</w:t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IL-6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L-6, pg/ml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79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Y2iqfc">
    <w:name w:val="y2iqfc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26:00Z</dcterms:created>
  <dc:creator>Kochina</dc:creator>
  <dc:description/>
  <cp:keywords/>
  <dc:language>en-US</dc:language>
  <cp:lastModifiedBy>Штина Ирина Евгеньевна</cp:lastModifiedBy>
  <dcterms:modified xsi:type="dcterms:W3CDTF">2022-12-22T11:26:00Z</dcterms:modified>
  <cp:revision>8</cp:revision>
  <dc:subject/>
  <dc:title/>
</cp:coreProperties>
</file>